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777306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6236230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0869361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442691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0598052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